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UxEznib4Sdu+CutUJU3BPJ+DBjmgQzgTAImzghFCb1BbeFd9ZqmAW9YuyMUnQoEWbMSIhq
A5uw+i0h1sDEDUklDMM0FMCd7ueGOtEdso/QE+/XlBWYPmC9KmpBwnuxss4IAgolkJnq1k/L
TBs24BwJ/geH6s8vG2aD3EBm+Fb3A0kTf286Wv0AgrdwKVvtOwUgTVgsXN4gD+ivVsdbxVGa
9t/rfWxLIo/4y+B+Zz</vt:lpwstr>
  </property>
  <property fmtid="{D5CDD505-2E9C-101B-9397-08002B2CF9AE}" pid="3" name="_2015_ms_pID_7253431">
    <vt:lpwstr>qRmjHbqUy3tm5IF2Z/qJpssFM2qR+kxqLNB1JbUpItDQzhPAa8t0r9
rG90FZe2212mspXc5ojotoRY6j+UaHFoRwgm1hdGLM5OJYYijX5n05xMkrrigz2Kcj+HuJBl
0qnFIWPvZUUXtXwQxW32RqME/Sh1hMBpsMkz+kb+Vf558M0XtX/wDwmSRVm1tbYW6Bb0yff5
+xPMQ3/36PNpUuQVadEHnH8zFY21n6G9gaES</vt:lpwstr>
  </property>
  <property fmtid="{D5CDD505-2E9C-101B-9397-08002B2CF9AE}" pid="4" name="_2015_ms_pID_7253431_00">
    <vt:lpwstr>_2015_ms_pID_7253431</vt:lpwstr>
  </property>
  <property fmtid="{D5CDD505-2E9C-101B-9397-08002B2CF9AE}" pid="5" name="_2015_ms_pID_7253432">
    <vt:lpwstr>WEvEg2ssV/dkx0pN+287ikbKxySLkdnVfAiM
ilHeVWUF5FmfMD86z/kEsE++F9EOZbZGZuqDQHYmuHiTizYg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